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rFonts w:ascii="Verdana" w:hAnsi="Verdana" w:cs="Verdana"/>
          <w:b/>
          <w:b/>
          <w:color w:val="000000"/>
          <w:sz w:val="32"/>
          <w:lang w:val="hr-HR"/>
        </w:rPr>
      </w:pPr>
      <w:r>
        <w:rPr>
          <w:rFonts w:cs="Verdana" w:ascii="Verdana" w:hAnsi="Verdana"/>
          <w:b/>
          <w:color w:val="000000"/>
          <w:sz w:val="32"/>
          <w:lang w:val="hr-HR"/>
        </w:rPr>
        <w:t>Barun Münchausen</w:t>
      </w:r>
    </w:p>
    <w:p>
      <w:pPr>
        <w:pStyle w:val="Normal"/>
        <w:keepNext w:val="true"/>
        <w:rPr>
          <w:rFonts w:ascii="Verdana" w:hAnsi="Verdana" w:cs="Verdana"/>
          <w:b/>
          <w:b/>
          <w:color w:val="000000"/>
          <w:sz w:val="32"/>
          <w:lang w:val="hr-HR"/>
        </w:rPr>
      </w:pPr>
      <w:r>
        <w:rPr>
          <w:rFonts w:cs="Verdana" w:ascii="Verdana" w:hAnsi="Verdana"/>
          <w:b/>
          <w:color w:val="000000"/>
          <w:sz w:val="32"/>
          <w:lang w:val="hr-HR"/>
        </w:rPr>
        <w:t>kazalište “vidra”, 2.12.1998.</w:t>
      </w:r>
    </w:p>
    <w:p>
      <w:pPr>
        <w:pStyle w:val="Normal"/>
        <w:keepNext w:val="true"/>
        <w:rPr>
          <w:rFonts w:ascii="Verdana" w:hAnsi="Verdana" w:cs="Verdana"/>
          <w:b/>
          <w:b/>
          <w:color w:val="000000"/>
          <w:sz w:val="32"/>
          <w:lang w:val="hr-HR"/>
        </w:rPr>
      </w:pPr>
      <w:r>
        <w:rPr>
          <w:rFonts w:cs="Verdana" w:ascii="Verdana" w:hAnsi="Verdana"/>
          <w:b/>
          <w:color w:val="000000"/>
          <w:sz w:val="32"/>
          <w:lang w:val="hr-HR"/>
        </w:rPr>
        <w:t>glumac:Vili Matula</w:t>
      </w:r>
    </w:p>
    <w:p>
      <w:pPr>
        <w:pStyle w:val="Normal"/>
        <w:keepNext w:val="true"/>
        <w:rPr>
          <w:rFonts w:ascii="Verdana" w:hAnsi="Verdana" w:cs="Verdana"/>
          <w:b/>
          <w:b/>
          <w:bCs/>
          <w:color w:val="000000"/>
          <w:sz w:val="24"/>
          <w:lang w:val="hr-HR"/>
        </w:rPr>
      </w:pPr>
      <w:r>
        <w:rPr>
          <w:rFonts w:cs="Verdana" w:ascii="Verdana" w:hAnsi="Verdana"/>
          <w:b/>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
          <w:b/>
          <w:color w:val="000000"/>
          <w:sz w:val="24"/>
          <w:lang w:val="hr-HR"/>
        </w:rPr>
      </w:pPr>
      <w:r>
        <w:rPr>
          <w:rFonts w:cs="Verdana" w:ascii="Verdana" w:hAnsi="Verdana"/>
          <w:b/>
          <w:color w:val="000000"/>
          <w:sz w:val="24"/>
          <w:lang w:val="hr-HR"/>
        </w:rPr>
        <w:t>Kratak sadržaj:</w:t>
      </w:r>
    </w:p>
    <w:p>
      <w:pPr>
        <w:pStyle w:val="Normal"/>
        <w:keepNext w:val="true"/>
        <w:rPr/>
      </w:pPr>
      <w:r>
        <w:rPr>
          <w:rFonts w:cs="Verdana" w:ascii="Verdana" w:hAnsi="Verdana"/>
          <w:bCs/>
          <w:color w:val="000000"/>
          <w:sz w:val="24"/>
          <w:lang w:val="hr-HR"/>
        </w:rPr>
        <w:t>Na početku predstave glumac nas uvodi u Rusko-Turski rat i razgovara s kraljicom Katarinom.Ona ga obavještava o tome što se događa te Münchausen obećava da će joj pomoći. Odjaše do rta na svom konju te s obližnjeg brežuljka promotri situaciju u ruskoj i turskoj utvrdi. Odlazi u rusku utvrdu gdje razgovara s zapovjednikom i stvara plan da odleti u stog sijena usred turske utvrde. Ispale ga iz topa i on leti na kuglama, skače s jedne na drugu i baca ih na Turke dok se ne prebaci na kuglu koja je letila ravno u taj stog sijena. Turci ga nisu primjetili pa je on tamo dočekao noć. Svi su Turci zaspali, a on se dosjeti da pobaca sve topove iz utvrde preko zidina u more i tako jedan po jedan šulja se kraj zasplih turaka</w:t>
        <w:tab/>
        <w:t xml:space="preserve"> i baca topove. Kad je to završio primjetio je da je u utvrdi ostalo još puno baruta pa  je napravio čitavu utvrdu od baruta oko stoga sijenaa, a kad su se turci ujutro probudili upravo je stavljao posljednju kutiju baruta i kuglu na vrh. Zapalio je lulu i hladnokrvno čekao da se najspretniji turci toliko uspnu da su mu već dodirivali noge i onda ispustio lulu. Bio je to nevjerojatan prasak koji je potopio čitav rt, a barun Münchausen je sigurno sletio u rusku utvrdu i odonuda se zaputio u Beč. Opet mu dolazi Marija Terezija i u ironičnom razgovoru ga moli za pomoć. Tako se on zaputi u Carigrad na svom vjernom konju Jupiteru kad odjednom nešto proleti pored njega nezamislivom brzinom i tako nekoliko puta. On postavi nogu kad je sljedeći put prolazilo i ima što vidjeti: čovjek koji je nosio vodu u lavoru stoji pred njim i pita ga zašto je to učinio. Münchausen kaže da je htio vidjeti što je to tako brzo i upita ga zašto nosi vodu u lavoru na što mu Geza odgovori da je htio vratiti slavu Panonskom moru. “Dobro”, kaže Münchausen ,”dosta gluposti, vrijeme je da stupiš u službu carice” i uzme ga sa sobom. Nakon nekog vremena sretnu oni Jareka, čovjeka koji je gađao trešnju iznad sebe metkom koji se odbijao od svih većih gradova svijeta i koji je imao neobično oštar vid i Münchausen ga uzme u svoju službu. Krenu oni dalje i dođu do velikog jezera, kad imaju šta vidjeti – jezero se odmakne svaki put kad mu se približe. To je radio Štef, vrlo snažan čovjek koji je mogao nositi planine pa ga uzmu u svoju družinu i nastave put prema Carigradu. Ispred palače u sultana Sulejmana se morao pojaviti u šest sati ujutro, iako je sastanak sa Sulejmanom bio zakazan za podne. To mu je bilo malo čudno ali on se ipak pojavi ispred palače u šest ujutro i uđe unutra. Prva dvorana je bila prelijepa, sva u dragom kamenju, a sljedeće su bile sve ljepše i ljepše i sve tako dok Münchausen ne dođe do ogromnih vrata koja su se prostirala sve do neba točno u podne. Dva diva su mu otvorila vrata i on uđe u sultanovu dvoranu kad ono pred njim plešu sultanove žene, najljepše koje je ikad vidio. Sultan Sulejman dolazi na letećem tepihu, oni sklapaju ugovor i sultan priređuje dernek u trajanju od tri mjeseca. Na odlasku sultan ga ponudi svojim vinom, za koje je smatrao da je najbolje na svijetu, ali mu Münchausen proturiječi i kaže da se najbolje vino nalazi u Beču. Dolazi do svađe i sultan kaže da će mu odrubiti glavu ako mu ne donese to vino za  3 sata, a ako ga donese i ako je stvarno najbolje može iz njegove riznice uzeti zlata koliko mu najjači čovjek može ponijeti. Münchausen pošalje Gezu po vino i ode na spavanje, a kad se probudio nekoliko minuta prije isteka vremena Geze još nije bilo. Jarek ugleda Gezu kako spava ispod nekog stabla i ispuca metak u jabuku iznad njega. Geza se probudio i dotrčao s vinom baš kad su curila tri posljednja zrnca pijeska. Sulejman proba vino i kad ono, stvarno najbolje vino na svijetu. On se nastavi opijati a Münchausenu kaže da uzme svoju nagradu, pa Štef uzme cijelu Sulejmanovu riznicu i natovari ju na brod. Tako su završile pustolovine baruna Münchausena.</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
          <w:b/>
          <w:color w:val="000000"/>
          <w:sz w:val="24"/>
          <w:lang w:val="hr-HR"/>
        </w:rPr>
      </w:pPr>
      <w:r>
        <w:rPr>
          <w:rFonts w:cs="Verdana" w:ascii="Verdana" w:hAnsi="Verdana"/>
          <w:b/>
          <w:color w:val="000000"/>
          <w:sz w:val="24"/>
          <w:lang w:val="hr-HR"/>
        </w:rPr>
        <w:t>Moje mišljenje o predstavi:</w:t>
      </w:r>
    </w:p>
    <w:p>
      <w:pPr>
        <w:pStyle w:val="TextBody"/>
        <w:keepNext w:val="true"/>
        <w:rPr>
          <w:rFonts w:ascii="Verdana" w:hAnsi="Verdana" w:cs="Verdana"/>
          <w:bCs/>
          <w:color w:val="000000"/>
          <w:sz w:val="24"/>
        </w:rPr>
      </w:pPr>
      <w:r>
        <w:rPr>
          <w:rFonts w:cs="Verdana" w:ascii="Verdana" w:hAnsi="Verdana"/>
          <w:bCs/>
          <w:color w:val="000000"/>
          <w:sz w:val="24"/>
        </w:rPr>
        <w:t xml:space="preserve">Ova predstava mi se svidjela zbog vrlo maštovite priče i zbog glumca koji je predstavu izveo stvarno prekrasno. Skakao je, okretao se, vikao, nasmijavao nas, ukratko stvarno je dobro glumio. Nisam puno puta bio u kazalištu, tako da ne znači mnogo ako kažem da je ovo najbolja predstava koju sam gledao. Pisac ovog djela, tko god on bio, imao je  bujnu maštu jer stvarno treba izmisliti sve te događaje – pogotovo onaj kad Münchausen skače po topovskim kuglama. Mislim da je ova predstava za glumca vrlo zahtjevna jer je cijela predstava zapravo jedan veliki monolog, a uz to treba kretnjama dočarati kad radi nešto. Glumac većinu predstave govori književnim hrvatskim jezikom, a nekad ubacuje dijelove njemačkog ili hrvatskih dijalekata. Ukratko, predstava mi se svidjela i mislim da bi trebali češće odlaziti u kazalište ili kino. </w:t>
      </w:r>
    </w:p>
    <w:p>
      <w:pPr>
        <w:pStyle w:val="TextBody"/>
        <w:keepNext w:val="true"/>
        <w:rPr>
          <w:rFonts w:ascii="Verdana" w:hAnsi="Verdana" w:cs="Verdana"/>
          <w:bCs/>
          <w:color w:val="000000"/>
          <w:sz w:val="24"/>
        </w:rPr>
      </w:pPr>
      <w:r>
        <w:rPr>
          <w:rFonts w:cs="Verdana" w:ascii="Verdana" w:hAnsi="Verdana"/>
          <w:bCs/>
          <w:color w:val="000000"/>
          <w:sz w:val="24"/>
        </w:rPr>
      </w:r>
    </w:p>
    <w:p>
      <w:pPr>
        <w:pStyle w:val="TextBody"/>
        <w:keepNext w:val="true"/>
        <w:rPr>
          <w:rFonts w:ascii="Verdana" w:hAnsi="Verdana" w:cs="Verdana"/>
          <w:bCs/>
          <w:color w:val="000000"/>
          <w:sz w:val="24"/>
        </w:rPr>
      </w:pPr>
      <w:r>
        <w:rPr>
          <w:rFonts w:cs="Verdana" w:ascii="Verdana" w:hAnsi="Verdana"/>
          <w:bCs/>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9:18:00Z</dcterms:created>
  <dc:creator>Vladimir Duhaček</dc:creator>
  <dc:description/>
  <dc:language>en-US</dc:language>
  <cp:lastModifiedBy>Monika Jakus</cp:lastModifiedBy>
  <dcterms:modified xsi:type="dcterms:W3CDTF">2007-12-29T11:14:00Z</dcterms:modified>
  <cp:revision>23</cp:revision>
  <dc:subject/>
  <dc:title>barun minhauzen</dc:title>
</cp:coreProperties>
</file>